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й минимум по математи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3345</wp:posOffset>
                </wp:positionV>
                <wp:extent cx="2327275" cy="101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822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79.55pt;mso-wrap-distance-left:9pt;mso-wrap-distance-right:0pt;mso-wrap-distance-top:0pt;mso-wrap-distance-bottom:0pt;margin-top:-7.35pt;mso-position-vertical-relative:text;margin-left:34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822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ть следующие математические формулы и положения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Буквенные выражен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держащие не только числа, но и буквы, называю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енным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Уравнени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-это равенство, содержащее неизвестное число, которое надо найти. Неизвестное число обозначают маленькими буквами, например х (ик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ь уравнение - значит найти все такие решения х, при которых равенство будет верным.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айти неизвестное слагаемое, надо из суммы вычесть известное слагаемое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айти неизвестное уменьшаемое, надо к разности прибавить вычитаемо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айти неизвестное вычитаемое, надо из уменьшаемого вычесть разность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рка сложения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можно проверить вычитанием.</w:t>
            </w:r>
          </w:p>
          <w:p>
            <w:pPr>
              <w:pStyle w:val="ListParagraph"/>
              <w:spacing w:lineRule="auto" w:line="240" w:before="0" w:after="0"/>
              <w:ind w:left="1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можно проверить сложение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Числа от 1 до 100. Сложение и вычитани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письменного сложения и вычитания с переходом через десяток и без перех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 письменного сложения без перехода через деся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 сумму чисел 45 и  23 в столб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ишу десятки под десятками, а единицы под едини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кладываю единицы: 5 + 3 = 8. Пишу 8 под единиц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кладываю десятки: 4 + 2 = 6. Пишу 6 под десят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итаю ответ: сумма равна 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 письменного сложения с переходом  через деся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 сумму чисел 47 и 39 в столб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ишу десятки под десятками, а единицы под едини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кладываю единицы: 7 + 9 = 16.16 – это 1 дес. 6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 6 под единицами.         1дес. запомина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кладываю десятки: 4 + 3=7, да 1 дес. запомнили, стало 8 дес. Пишу 8 под десят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Читаю ответ: сумма равна 8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 письменного вычитания без перехода через деся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 разность чисел  56 и 42 в столб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ишу десятки под десятками, а единицы под едини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читаю единицы из единиц: 6 – 2 = 4. Пишу 4 под едини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читаю десятки из десятков: 5 – 4 = 1. Пишу 1 под десят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итаю ответ: разность равна 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 письменного вычитания с переходом через деся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 разность чисел 50 и 14 в столб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ишу единицы под единицами, десятки под десят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читаю единицы. Из 0 нельзя вычесть 4. Занимаю 1дес. из 5д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ес. = 10; 10 – 4 = 6.Пишу под единицами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читаю десятки. Было 5 дес., но 1дес. заняли при вычитании единиц. Осталось 4дес. 4дес. – 1дес. = 3 дес. Пишу 3 под десят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итаю ответ: разность равна 3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Угол. Виды углов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начертить угол, отметь точку и проведи из нее 2 луч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 стороны угла. Точка, из которой лучи проведены,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рым уг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ется угол, который меньше прям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п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ется угол, который больше прямого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Найди значение выражений: </w:t>
      </w:r>
      <w:r>
        <w:rPr>
          <w:rFonts w:cs="Times New Roman" w:ascii="Times New Roman" w:hAnsi="Times New Roman"/>
          <w:sz w:val="24"/>
          <w:szCs w:val="24"/>
        </w:rPr>
        <w:t xml:space="preserve">а + 27 при а = 13;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9 пр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9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876040" cy="14458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Реши уравнения.    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 – х = 32            65 + х = 100         у – 13 = 47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942715" cy="1475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числи, записывая решение столбиком. Сделай провер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2 + 25         79 – 23        34 + 47        90 – 3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987800" cy="1485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черти треугольник с прямым угло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014470" cy="1494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8:00Z</dcterms:created>
  <dc:creator>наташа</dc:creator>
  <dc:description/>
  <cp:keywords/>
  <dc:language>en-US</dc:language>
  <cp:lastModifiedBy>Пользователь</cp:lastModifiedBy>
  <cp:lastPrinted>2019-10-13T13:43:00Z</cp:lastPrinted>
  <dcterms:modified xsi:type="dcterms:W3CDTF">2020-10-22T07:34:00Z</dcterms:modified>
  <cp:revision>6</cp:revision>
  <dc:subject/>
  <dc:title/>
</cp:coreProperties>
</file>